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/>
        <w:ind w:left="5" w:right="5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1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502224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1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683012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6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/>
        <w:ind w:left="5" w:right="5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, постановлением Администрации ЗАТО г. Железногорск от 10.10.2018 №1894 «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физическим лицам в возрасте от 14 до 30 лет на реализацию молодежных социальных проектов на конкурсной основе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молодежных социальных проектов «Железногорск 2020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«Железногорск 202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а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ab/>
        <w:tab/>
        <w:t>И.Г. Кукс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6:00Z</dcterms:created>
  <dc:creator>Бутова Оля</dc:creator>
  <dc:description/>
  <cp:keywords/>
  <dc:language>en-US</dc:language>
  <cp:lastModifiedBy>МЦ</cp:lastModifiedBy>
  <cp:lastPrinted>2018-10-23T10:45:00Z</cp:lastPrinted>
  <dcterms:modified xsi:type="dcterms:W3CDTF">2018-11-02T07:26:00Z</dcterms:modified>
  <cp:revision>2</cp:revision>
  <dc:subject/>
  <dc:title> </dc:title>
</cp:coreProperties>
</file>